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6 &amp; 8 Genetics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was Friedrich Miescher’s important contribution to our knowledge of D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is the difference between structural genomics and functional genomic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In Frederick Griffith’s experiments, what was “transformed”?  (Be specific about the cell type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What type of organism did Martha Chase and Alfred Hershey study?  What important conclus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d they make from their experi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are the components of a DNA nucleot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ich of the 2 nitrogenous bases are pur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are 3 differences between DNA and R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What is the name of the bond that attaches 2 adjacent nucleotides in a single strand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ucleoti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What type of images did Rosalind Franklin generate?  What important conclusion about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ructure of DNA was made from these ima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What organism did Matthew Meselson and Franklin Stahl use in their experiments?  What di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y conclude from their experi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 What proteins are responsible for </w:t>
      </w:r>
      <w:r>
        <w:rPr>
          <w:rFonts w:cs="Arial" w:ascii="Arial" w:hAnsi="Arial"/>
          <w:u w:val="single"/>
        </w:rPr>
        <w:t>unwinding DNA</w:t>
      </w:r>
      <w:r>
        <w:rPr>
          <w:rFonts w:cs="Arial" w:ascii="Arial" w:hAnsi="Arial"/>
        </w:rPr>
        <w:t xml:space="preserve"> and for </w:t>
      </w:r>
      <w:r>
        <w:rPr>
          <w:rFonts w:cs="Arial" w:ascii="Arial" w:hAnsi="Arial"/>
          <w:u w:val="single"/>
        </w:rPr>
        <w:t>preventing its reannealing</w:t>
      </w:r>
      <w:r>
        <w:rPr>
          <w:rFonts w:cs="Arial" w:ascii="Arial" w:hAnsi="Arial"/>
        </w:rPr>
        <w:t xml:space="preserve"> in D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plic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In what type of cells do replication bubbles form?  Why do they for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What are 2 functions of DNA polymerase 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y are Okazaki fragments formed on the lagging str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 In what kind of organisms are restriction endonucleases (enzymes) produced?  What is thei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unction in these organis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6.  If the recognition site of </w:t>
      </w:r>
      <w:r>
        <w:rPr>
          <w:rFonts w:cs="Arial" w:ascii="Arial" w:hAnsi="Arial"/>
          <w:i/>
        </w:rPr>
        <w:t>Eco</w:t>
      </w:r>
      <w:r>
        <w:rPr>
          <w:rFonts w:cs="Arial" w:ascii="Arial" w:hAnsi="Arial"/>
        </w:rPr>
        <w:t xml:space="preserve">RI is 5’-GAATTC-3’, and it cuts between the G and A, what type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nds does it produ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What information can a DNA microarray prov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What is the most commonly used stain to see DNA fragments in a g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What is a plasmid?  Where are they fo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 In addition to the DNA sample to be copied, what other materials must be put into the PCR tub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fore it is placed in the thermocycl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 What is the difference between a deoxyribose sugar and a dideoxyribose sugar?  Why do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ddition of a dideoxyribonucleotide inhibit DNA chain elongation?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Chapter 6 &amp; 8 Genetics Review Questions - Answ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he isolated a “phosphorus-rich substance” in the nuclei of cells and called it </w:t>
      </w:r>
      <w:r>
        <w:rPr>
          <w:rFonts w:cs="Arial" w:ascii="Arial" w:hAnsi="Arial"/>
          <w:u w:val="single"/>
        </w:rPr>
        <w:t>nucl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u w:val="single"/>
        </w:rPr>
        <w:t>structural genomics</w:t>
      </w:r>
      <w:r>
        <w:rPr>
          <w:rFonts w:cs="Arial" w:ascii="Arial" w:hAnsi="Arial"/>
        </w:rPr>
        <w:t xml:space="preserve"> is the study of the structure (i.e. sequence) of genes &amp; their locations;  </w:t>
      </w:r>
      <w:r>
        <w:rPr>
          <w:rFonts w:cs="Arial" w:ascii="Arial" w:hAnsi="Arial"/>
          <w:u w:val="single"/>
        </w:rPr>
        <w:t>function genomics</w:t>
      </w:r>
      <w:r>
        <w:rPr>
          <w:rFonts w:cs="Arial" w:ascii="Arial" w:hAnsi="Arial"/>
        </w:rPr>
        <w:t xml:space="preserve"> is the study of the function of genes; the proteins made &amp; their 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the </w:t>
      </w:r>
      <w:r>
        <w:rPr>
          <w:rFonts w:cs="Arial" w:ascii="Arial" w:hAnsi="Arial"/>
          <w:i/>
        </w:rPr>
        <w:t>Streptococcus pneumoniae</w:t>
      </w:r>
      <w:r>
        <w:rPr>
          <w:rFonts w:cs="Arial" w:ascii="Arial" w:hAnsi="Arial"/>
        </w:rPr>
        <w:t xml:space="preserve"> R (rough) cells were transformed into S (smooth)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they studied a type of bacteriophage;  they concluded that the hereditary material was the DNA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ot prot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 deoxyribose sugar, a phosphate group (on the 5’ C) and a nitrogenous base (on the 1’ 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adenine and guanine (thymine, uracil and cytosine are all </w:t>
      </w:r>
      <w:r>
        <w:rPr>
          <w:rFonts w:cs="Arial" w:ascii="Arial" w:hAnsi="Arial"/>
          <w:u w:val="single"/>
        </w:rPr>
        <w:t>pyrimidine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Any 3 of...DNA contains deoxyribose sugar/RNA contains ribose sugar;  adenine-thymine/adenine-uracil;  double-stranded/ single-stranded;  found in the nucleus/found in the nucleus &amp; the cytopla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phosphodiester b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she generated X-ray crystallographs of DNA, which suggested a constant diameter of 3.4 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they used </w:t>
      </w:r>
      <w:r>
        <w:rPr>
          <w:rFonts w:cs="Arial" w:ascii="Arial" w:hAnsi="Arial"/>
          <w:i/>
        </w:rPr>
        <w:t>Escherichia coli (E. coli)</w:t>
      </w:r>
      <w:r>
        <w:rPr>
          <w:rFonts w:cs="Arial" w:ascii="Arial" w:hAnsi="Arial"/>
        </w:rPr>
        <w:t xml:space="preserve">;  they concluded that DNA replicated </w:t>
      </w:r>
      <w:r>
        <w:rPr>
          <w:rFonts w:cs="Arial" w:ascii="Arial" w:hAnsi="Arial"/>
          <w:u w:val="single"/>
        </w:rPr>
        <w:t>semi-conservativ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 DNA helicase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single-stranded binding prot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in eukaryotic organisms;  because there are multiple origins of repl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it removes RNA primers and replaces them with DNA;  it acts as an exonuclease, correcting an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rrors in the newly replicated DNA str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 because the lagging strand is synthesized away from the origin of replication, so it is synthesized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iscontinuously (in pieces or fragme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 restriction enzymes are produced in bacteria cells;  they cut up the DNA of any invading viruse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o prevent viral replicatio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sticky e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DNA microarrays can compare the expression of genes in "normal" and "experimental" cells;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ene chips can hold up to 2.1 million samples of DNA (prob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ethidium 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.  a plasmid is a small circular piece of DNA in a bacterial cell;  they can enter and exit the bacteri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ells and are independent of the chromo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 2 primers, nucleotides (specifically deoxyribonucleoside triphosphates), and </w:t>
      </w:r>
      <w:r>
        <w:rPr>
          <w:rFonts w:cs="Arial" w:ascii="Arial" w:hAnsi="Arial"/>
          <w:i/>
        </w:rPr>
        <w:t>Taq</w:t>
      </w:r>
      <w:r>
        <w:rPr>
          <w:rFonts w:cs="Arial" w:ascii="Arial" w:hAnsi="Arial"/>
        </w:rPr>
        <w:t xml:space="preserve"> polymer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 dideoxyribose has no hydroxyl (-OH) group on the 3’ carbon;  this prevents elongation becaus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ithout the 3’ hydroxyl group it cannot form a phosphodiester bond with the next nucleotid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50:00Z</dcterms:created>
  <dc:creator>rubina khan</dc:creator>
  <dc:description/>
  <cp:keywords/>
  <dc:language>en-US</dc:language>
  <cp:lastModifiedBy>rubina khan</cp:lastModifiedBy>
  <cp:lastPrinted>2011-05-16T17:51:00Z</cp:lastPrinted>
  <dcterms:modified xsi:type="dcterms:W3CDTF">2012-12-08T14:01:00Z</dcterms:modified>
  <cp:revision>97</cp:revision>
  <dc:subject/>
  <dc:title>Photosynthesis Review Questions</dc:title>
</cp:coreProperties>
</file>